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8: SOHCAHTOA &amp; Trig. Rat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8: SOHCAHTOA &amp; Trig. Rat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.1 Identify and define sine, cosine, tangent ratios using SOHCAHTO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2 Write a ratio for sine, cosine, and tangent when side lengths are variables or number value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 a figur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 a word proble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iven one of the side length rat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b/>
        </w:rPr>
        <w:t>Trigonome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trigon” 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metry”  - </w:t>
      </w:r>
    </w:p>
    <w:tbl>
      <w:tblPr>
        <w:tblW w:w="11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3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enus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Adjacent Le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posite Le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reviation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sin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reviation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angent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reviation: </w:t>
            </w:r>
          </w:p>
        </w:tc>
      </w:tr>
      <w:tr>
        <w:trPr/>
        <w:tc>
          <w:tcPr>
            <w:tcW w:w="1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Adjacent and Opposite Legs</w:t>
            </w:r>
          </w:p>
        </w:tc>
      </w:tr>
      <w:tr>
        <w:trPr>
          <w:trHeight w:val="242" w:hRule="atLeast"/>
        </w:trPr>
        <w:tc>
          <w:tcPr>
            <w:tcW w:w="1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iangle JLK is a </w:t>
            </w:r>
            <w:r>
              <w:rPr>
                <w:sz w:val="20"/>
                <w:szCs w:val="20"/>
                <w:u w:val="single"/>
              </w:rPr>
              <w:t>right triangl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09575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236" r="-8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23260</wp:posOffset>
                      </wp:positionH>
                      <wp:positionV relativeFrom="paragraph">
                        <wp:posOffset>82550</wp:posOffset>
                      </wp:positionV>
                      <wp:extent cx="260350" cy="266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5pt;mso-wrap-distance-left:9.05pt;mso-wrap-distance-right:9.05pt;mso-wrap-distance-top:0pt;mso-wrap-distance-bottom:0pt;margin-top:6.5pt;mso-position-vertical-relative:text;margin-left:2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13125</wp:posOffset>
                      </wp:positionH>
                      <wp:positionV relativeFrom="paragraph">
                        <wp:posOffset>67310</wp:posOffset>
                      </wp:positionV>
                      <wp:extent cx="1895475" cy="1019175"/>
                      <wp:effectExtent l="6985" t="11430" r="25400" b="6350"/>
                      <wp:wrapNone/>
                      <wp:docPr id="4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5400" cy="1019160"/>
                                <a:chOff x="0" y="0"/>
                                <a:chExt cx="1895400" cy="101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920"/>
                                  <a:ext cx="133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95400" cy="10191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268.75pt;margin-top:5.3pt;width:149.25pt;height:80.25pt" coordorigin="5375,106" coordsize="2985,1605">
                      <v:rect id="shape_0" ID="Rectangle 11" stroked="t" o:allowincell="t" style="position:absolute;left:5375;top:1479;width:209;height:2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Right Triangle 13" stroked="t" o:allowincell="t" style="position:absolute;left:5375;top:106;width:2984;height:1604;mso-wrap-style:none;v-text-anchor:middle" type="_x0000_t6"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 xml:space="preserve"> = a Greek symbol usually representing an angle meas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posite Leg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jacent Leg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99765</wp:posOffset>
                      </wp:positionH>
                      <wp:positionV relativeFrom="paragraph">
                        <wp:posOffset>76200</wp:posOffset>
                      </wp:positionV>
                      <wp:extent cx="260350" cy="2654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6pt;mso-position-vertical-relative:text;margin-left:2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45735</wp:posOffset>
                      </wp:positionH>
                      <wp:positionV relativeFrom="paragraph">
                        <wp:posOffset>47625</wp:posOffset>
                      </wp:positionV>
                      <wp:extent cx="260350" cy="2654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3.75pt;mso-position-vertical-relative:text;margin-left:4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ypotenuse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ample 1: Identify the opposite and adjacent legs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 xml:space="preserve">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127635</wp:posOffset>
                      </wp:positionV>
                      <wp:extent cx="260350" cy="2654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10.05pt;mso-position-vertical-relative:text;margin-left: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116205</wp:posOffset>
                      </wp:positionV>
                      <wp:extent cx="1352550" cy="752475"/>
                      <wp:effectExtent l="5080" t="8890" r="19050" b="5080"/>
                      <wp:wrapNone/>
                      <wp:docPr id="12" name="Right Tri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7524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" stroked="t" o:allowincell="t" style="position:absolute;margin-left:111pt;margin-top:9.15pt;width:106.45pt;height:59.2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pposite Leg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acent Leg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24460</wp:posOffset>
                      </wp:positionV>
                      <wp:extent cx="260350" cy="2654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9.8pt;mso-position-vertical-relative:text;margin-left: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-3175</wp:posOffset>
                      </wp:positionV>
                      <wp:extent cx="133350" cy="142875"/>
                      <wp:effectExtent l="6350" t="6985" r="6350" b="5715"/>
                      <wp:wrapNone/>
                      <wp:docPr id="14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111pt;margin-top:-0.25pt;width:10.45pt;height:11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t>Hypotenus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635</wp:posOffset>
                      </wp:positionV>
                      <wp:extent cx="260350" cy="2654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0.05pt;mso-position-vertical-relative:text;margin-left:21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ample 2: Identify the opposite and adjacent legs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 xml:space="preserve">R.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39370</wp:posOffset>
                      </wp:positionV>
                      <wp:extent cx="260350" cy="2654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3.1pt;mso-position-vertical-relative:text;margin-left:1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7785</wp:posOffset>
                      </wp:positionV>
                      <wp:extent cx="260350" cy="26543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4.55pt;mso-position-vertical-relative:text;margin-left:2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37465</wp:posOffset>
                      </wp:positionV>
                      <wp:extent cx="1304925" cy="533400"/>
                      <wp:effectExtent l="5715" t="5715" r="24765" b="7620"/>
                      <wp:wrapNone/>
                      <wp:docPr id="19" name="Right Triangl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5000" cy="5335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47" stroked="t" o:allowincell="t" style="position:absolute;margin-left:126.7pt;margin-top:2.95pt;width:102.7pt;height:41.95pt;flip:y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41275</wp:posOffset>
                      </wp:positionV>
                      <wp:extent cx="133350" cy="142875"/>
                      <wp:effectExtent l="6350" t="6985" r="6350" b="5715"/>
                      <wp:wrapNone/>
                      <wp:docPr id="20" name="Rectangl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6" stroked="t" o:allowincell="t" style="position:absolute;margin-left:126.75pt;margin-top:3.25pt;width:10.45pt;height:11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Opposite Leg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acent Leg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71755</wp:posOffset>
                      </wp:positionV>
                      <wp:extent cx="260350" cy="26543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20.9pt;mso-wrap-distance-left:9.05pt;mso-wrap-distance-right:9.05pt;mso-wrap-distance-top:0pt;mso-wrap-distance-bottom:0pt;margin-top:5.65pt;mso-position-vertical-relative:text;margin-left:10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potenus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30480</wp:posOffset>
                      </wp:positionV>
                      <wp:extent cx="1130935" cy="1137920"/>
                      <wp:effectExtent l="13335" t="0" r="9525" b="6985"/>
                      <wp:wrapNone/>
                      <wp:docPr id="22" name="Group 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760" cy="1137960"/>
                                <a:chOff x="0" y="0"/>
                                <a:chExt cx="1130760" cy="1137960"/>
                              </a:xfrm>
                            </wpg:grpSpPr>
                            <wps:wsp>
                              <wps:cNvSpPr/>
                              <wps:spPr>
                                <a:xfrm flipV="1" rot="12367800">
                                  <a:off x="145440" y="141120"/>
                                  <a:ext cx="840240" cy="8553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925600">
                                  <a:off x="658440" y="974160"/>
                                  <a:ext cx="10980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9" style="position:absolute;margin-left:204.2pt;margin-top:13.45pt;width:66.15pt;height:75.9pt" coordorigin="4084,269" coordsize="1323,1518">
                      <v:shape id="shape_0" ID="Right Triangle 33" stroked="t" o:allowincell="t" style="position:absolute;left:4085;top:270;width:1322;height:1346;flip:y;mso-wrap-style:none;v-text-anchor:middle;rotation:154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24" stroked="t" o:allowincell="t" style="position:absolute;left:4892;top:1582;width:172;height:204;mso-wrap-style:none;v-text-anchor:middle;rotation:299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</w:rPr>
              <w:t>SOHCAHTOA</w:t>
            </w:r>
          </w:p>
        </w:tc>
      </w:tr>
      <w:tr>
        <w:trPr>
          <w:trHeight w:val="260" w:hRule="atLeast"/>
        </w:trPr>
        <w:tc>
          <w:tcPr>
            <w:tcW w:w="1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Sine  (sin)  </w:t>
            </w:r>
            <w:r>
              <w:rPr>
                <w:sz w:val="20"/>
                <w:szCs w:val="20"/>
              </w:rPr>
              <w:t xml:space="preserve">sin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>A =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A =  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                   O                    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sine  (cos)</w:t>
            </w:r>
            <w:r>
              <w:rPr>
                <w:sz w:val="20"/>
                <w:szCs w:val="20"/>
              </w:rPr>
              <w:t xml:space="preserve"> cosin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>A =  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 A =  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                   A                    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Tangent  (tan)  </w:t>
            </w:r>
            <w:r>
              <w:rPr>
                <w:sz w:val="20"/>
                <w:szCs w:val="20"/>
              </w:rPr>
              <w:t xml:space="preserve">tangent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0"/>
              </w:rPr>
              <w:t>A =  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 A = 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                   O                  A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 3: Find each trigonometric ratio for the given right triangl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15570</wp:posOffset>
                      </wp:positionV>
                      <wp:extent cx="1009650" cy="1123950"/>
                      <wp:effectExtent l="111125" t="0" r="123825" b="97155"/>
                      <wp:wrapNone/>
                      <wp:docPr id="26" name="Right Tri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80200">
                                <a:off x="0" y="0"/>
                                <a:ext cx="1009800" cy="1123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7" fillcolor="white" stroked="t" o:allowincell="t" style="position:absolute;margin-left:131.95pt;margin-top:9.1pt;width:79.45pt;height:88.45pt;mso-wrap-style:none;v-text-anchor:middle;rotation:349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38100</wp:posOffset>
                      </wp:positionV>
                      <wp:extent cx="321945" cy="27305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5pt;mso-wrap-distance-left:9.05pt;mso-wrap-distance-right:9.05pt;mso-wrap-distance-top:0pt;mso-wrap-distance-bottom:0pt;margin-top:3pt;mso-position-vertical-relative:text;margin-left:9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sin A = ______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71120</wp:posOffset>
                      </wp:positionV>
                      <wp:extent cx="321945" cy="27241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45pt;mso-wrap-distance-left:9.05pt;mso-wrap-distance-right:9.05pt;mso-wrap-distance-top:0pt;mso-wrap-distance-bottom:0pt;margin-top:5.6pt;mso-position-vertical-relative:text;margin-left:1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cos A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0</wp:posOffset>
                      </wp:positionV>
                      <wp:extent cx="321945" cy="2724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45pt;mso-wrap-distance-left:9.05pt;mso-wrap-distance-right:9.05pt;mso-wrap-distance-top:0pt;mso-wrap-distance-bottom:0pt;margin-top:3.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tan A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72390</wp:posOffset>
                      </wp:positionV>
                      <wp:extent cx="321945" cy="27241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1.45pt;mso-wrap-distance-left:9.05pt;mso-wrap-distance-right:9.05pt;mso-wrap-distance-top:0pt;mso-wrap-distance-bottom:0pt;margin-top:5.7pt;mso-position-vertical-relative:text;margin-left:17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ample 4: An angle in a right triangle has a measure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14300" cy="15240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236" r="-3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f si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, then tan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2875" cy="152400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=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VOCAB: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ngle of Elevation</w:t>
            </w:r>
            <w:r>
              <w:rPr>
                <w:rFonts w:cs="Calibri" w:ascii="Cambria" w:hAnsi="Cambria"/>
              </w:rPr>
              <w:t xml:space="preserve"> </w:t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ngle of Depression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60" w:hRule="atLeast"/>
        </w:trPr>
        <w:tc>
          <w:tcPr>
            <w:tcW w:w="1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ING ANGLES TO FIND SIDE LENGTHS</w:t>
            </w:r>
          </w:p>
        </w:tc>
      </w:tr>
      <w:tr>
        <w:trPr>
          <w:trHeight w:val="2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 = ______________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b = _______________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= 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What does SOHCAHTOA stand for? 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711835</wp:posOffset>
                      </wp:positionV>
                      <wp:extent cx="2296795" cy="1436370"/>
                      <wp:effectExtent l="193675" t="0" r="203200" b="384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81200">
                                <a:off x="0" y="0"/>
                                <a:ext cx="2296800" cy="1436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56pt;width:180.8pt;height:113.05pt;mso-wrap-style:none;v-text-anchor:middle;rotation:338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Given the following triangle, find the above side lengths in reference to </w:t>
            </w:r>
            <w:r>
              <w:rPr>
                <w:sz w:val="36"/>
                <w:szCs w:val="36"/>
              </w:rPr>
              <w:t>ɵ</w:t>
            </w:r>
            <w:r>
              <w:rPr/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586230</wp:posOffset>
                      </wp:positionV>
                      <wp:extent cx="308610" cy="2679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1pt;mso-wrap-distance-left:9.05pt;mso-wrap-distance-right:9.05pt;mso-wrap-distance-top:0pt;mso-wrap-distance-bottom:0pt;margin-top:124.9pt;mso-position-vertical-relative:text;margin-left: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2148205</wp:posOffset>
                      </wp:positionV>
                      <wp:extent cx="308610" cy="2679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1pt;mso-wrap-distance-left:9.05pt;mso-wrap-distance-right:9.05pt;mso-wrap-distance-top:0pt;mso-wrap-distance-bottom:0pt;margin-top:169.1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131570</wp:posOffset>
                      </wp:positionV>
                      <wp:extent cx="308610" cy="2679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1pt;mso-wrap-distance-left:9.05pt;mso-wrap-distance-right:9.05pt;mso-wrap-distance-top:0pt;mso-wrap-distance-bottom:0pt;margin-top:89.1pt;mso-position-vertical-relative:text;margin-left:1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503045</wp:posOffset>
                      </wp:positionV>
                      <wp:extent cx="308610" cy="355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8pt;mso-wrap-distance-left:9.05pt;mso-wrap-distance-right:9.05pt;mso-wrap-distance-top:0pt;mso-wrap-distance-bottom:0pt;margin-top:118.35pt;mso-position-vertical-relative:text;margin-left:2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Does SOHCAHTOA apply to all triangles?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06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List the four most common Pythagorean Triples. </w:t>
            </w:r>
          </w:p>
        </w:tc>
        <w:tc>
          <w:tcPr>
            <w:tcW w:w="5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6615</wp:posOffset>
                </wp:positionH>
                <wp:positionV relativeFrom="paragraph">
                  <wp:posOffset>-189865</wp:posOffset>
                </wp:positionV>
                <wp:extent cx="3522980" cy="681990"/>
                <wp:effectExtent l="9525" t="9525" r="10160" b="10160"/>
                <wp:wrapTight wrapText="bothSides">
                  <wp:wrapPolygon edited="0">
                    <wp:start x="697" y="0"/>
                    <wp:lineTo x="698" y="0"/>
                    <wp:lineTo x="575" y="0"/>
                    <wp:lineTo x="455" y="166"/>
                    <wp:lineTo x="349" y="483"/>
                    <wp:lineTo x="243" y="799"/>
                    <wp:lineTo x="155" y="1254"/>
                    <wp:lineTo x="93" y="1802"/>
                    <wp:lineTo x="32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32" y="19271"/>
                    <wp:lineTo x="93" y="19818"/>
                    <wp:lineTo x="155" y="20366"/>
                    <wp:lineTo x="243" y="20821"/>
                    <wp:lineTo x="349" y="21137"/>
                    <wp:lineTo x="455" y="21454"/>
                    <wp:lineTo x="575" y="21620"/>
                    <wp:lineTo x="698" y="21620"/>
                    <wp:lineTo x="20903" y="21620"/>
                    <wp:lineTo x="20906" y="21620"/>
                    <wp:lineTo x="21029" y="21620"/>
                    <wp:lineTo x="21149" y="21454"/>
                    <wp:lineTo x="21255" y="21137"/>
                    <wp:lineTo x="21361" y="20821"/>
                    <wp:lineTo x="21449" y="20366"/>
                    <wp:lineTo x="21510" y="19818"/>
                    <wp:lineTo x="21572" y="19271"/>
                    <wp:lineTo x="21604" y="18649"/>
                    <wp:lineTo x="21604" y="18017"/>
                    <wp:lineTo x="21604" y="3600"/>
                    <wp:lineTo x="21604" y="3603"/>
                    <wp:lineTo x="21604" y="3603"/>
                    <wp:lineTo x="21604" y="2971"/>
                    <wp:lineTo x="21572" y="2349"/>
                    <wp:lineTo x="21510" y="1802"/>
                    <wp:lineTo x="21449" y="1254"/>
                    <wp:lineTo x="21361" y="799"/>
                    <wp:lineTo x="21255" y="483"/>
                    <wp:lineTo x="21149" y="166"/>
                    <wp:lineTo x="21029" y="0"/>
                    <wp:lineTo x="20906" y="0"/>
                    <wp:lineTo x="697" y="0"/>
                  </wp:wrapPolygon>
                </wp:wrapTight>
                <wp:docPr id="4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8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7: Undefined Rational &amp;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67.45pt;margin-top:-14.95pt;width:277.35pt;height:5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7: Undefined Rational &amp; Radic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 xml:space="preserve">CLASSROOM COPY – DO NOT WRITE ON!!! 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.1 Identify and define sine, cosine, tangent ratios using SOHCAHTO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2 Write a ratio for sine, cosine, and tangent when side lengths are variables or number value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 a figur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 a word proble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iven one of the side length ratio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>
          <w:trHeight w:val="330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nd each trigonometric ratio for the given right triangl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06045</wp:posOffset>
                      </wp:positionV>
                      <wp:extent cx="329565" cy="28702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8.35pt;mso-position-vertical-relative:text;margin-left: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sin A = 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-7620</wp:posOffset>
                      </wp:positionV>
                      <wp:extent cx="1818005" cy="765175"/>
                      <wp:effectExtent l="13335" t="20320" r="63500" b="12700"/>
                      <wp:wrapNone/>
                      <wp:docPr id="42" name="Right Triangl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000" cy="76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50" fillcolor="white" stroked="t" o:allowincell="t" style="position:absolute;margin-left:110.45pt;margin-top:-0.6pt;width:143.1pt;height:60.2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cos A = 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2875</wp:posOffset>
                      </wp:positionV>
                      <wp:extent cx="329565" cy="28702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11.2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8255</wp:posOffset>
                      </wp:positionV>
                      <wp:extent cx="329565" cy="28702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0.65pt;mso-position-vertical-relative:text;margin-left:2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>tan A = 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MX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337820</wp:posOffset>
                      </wp:positionV>
                      <wp:extent cx="1028065" cy="1551940"/>
                      <wp:effectExtent l="173355" t="0" r="149225" b="250190"/>
                      <wp:wrapNone/>
                      <wp:docPr id="45" name="Right Triangl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394600">
                                <a:off x="0" y="0"/>
                                <a:ext cx="1028160" cy="155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51" fillcolor="white" stroked="t" o:allowincell="t" style="position:absolute;margin-left:128.4pt;margin-top:26.65pt;width:80.9pt;height:122.15pt;mso-wrap-style:none;v-text-anchor:middle;rotation:290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Find each trigonometric ratio for the given right triangle. </w:t>
            </w:r>
          </w:p>
          <w:p>
            <w:pPr>
              <w:pStyle w:val="ListParagrap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si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2700</wp:posOffset>
                      </wp:positionV>
                      <wp:extent cx="329565" cy="28702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1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20650</wp:posOffset>
                      </wp:positionV>
                      <wp:extent cx="372110" cy="34036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8pt;mso-wrap-distance-left:9.05pt;mso-wrap-distance-right:9.05pt;mso-wrap-distance-top:0pt;mso-wrap-distance-bottom:0pt;margin-top:9.5pt;mso-position-vertical-relative:text;margin-left:14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cos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94615</wp:posOffset>
                      </wp:positionV>
                      <wp:extent cx="372110" cy="339725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75pt;mso-wrap-distance-left:9.05pt;mso-wrap-distance-right:9.05pt;mso-wrap-distance-top:0pt;mso-wrap-distance-bottom:0pt;margin-top:7.45pt;mso-position-vertical-relative:text;margin-left:2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85725</wp:posOffset>
                      </wp:positionV>
                      <wp:extent cx="372110" cy="339725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75pt;mso-wrap-distance-left:9.05pt;mso-wrap-distance-right:9.05pt;mso-wrap-distance-top:0pt;mso-wrap-distance-bottom:0pt;margin-top:6.75pt;mso-position-vertical-relative:text;margin-left:1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ta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 = ______</w:t>
            </w:r>
          </w:p>
          <w:p>
            <w:pPr>
              <w:pStyle w:val="ListParagraph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/>
                <w:sz w:val="20"/>
                <w:szCs w:val="20"/>
                <w:lang w:val="es-MX"/>
              </w:rPr>
            </w:r>
          </w:p>
        </w:tc>
      </w:tr>
      <w:tr>
        <w:trPr>
          <w:trHeight w:val="302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An angle in a right triangle has a measure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  <w:t xml:space="preserve">. If </w:t>
            </w:r>
            <w:r>
              <w:rPr>
                <w:rFonts w:cs="Calibri"/>
                <w:b/>
                <w:sz w:val="24"/>
                <w:szCs w:val="24"/>
              </w:rPr>
              <w:t>tan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libri"/>
                <w:b/>
                <w:sz w:val="24"/>
                <w:szCs w:val="24"/>
              </w:rPr>
              <w:t xml:space="preserve"> 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61925" cy="28575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  <w:t>, then sin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  <w:t>= ?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 shipping dock has a mobile ramp that is used to help load and unload cargo from trucks. The ramp is 125 inches long and has a base that is 120 inches long. What is the sine, cosine, and tangent of the angle made with the ramp and the ground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15240</wp:posOffset>
                  </wp:positionV>
                  <wp:extent cx="1762125" cy="798830"/>
                  <wp:effectExtent l="0" t="0" r="0" b="0"/>
                  <wp:wrapNone/>
                  <wp:docPr id="5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n the figure below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5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C is a right angle, and a, b, and c represent the lengths of the sides of the right triangle. What is the cosine of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>A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8100</wp:posOffset>
                      </wp:positionV>
                      <wp:extent cx="233680" cy="26416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pt;mso-position-vertical-relative:text;margin-left: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-10160</wp:posOffset>
                      </wp:positionV>
                      <wp:extent cx="957580" cy="1146810"/>
                      <wp:effectExtent l="13335" t="27940" r="35560" b="12700"/>
                      <wp:wrapNone/>
                      <wp:docPr id="61" name="Right Tri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57600" cy="1146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41" fillcolor="white" stroked="t" o:allowincell="t" style="position:absolute;margin-left:66.95pt;margin-top:-0.85pt;width:75.35pt;height:90.25pt;flip:x;mso-wrap-style:none;v-text-anchor:middle;rotation:270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889000</wp:posOffset>
                      </wp:positionV>
                      <wp:extent cx="233680" cy="264160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0pt;mso-position-vertical-relative:text;margin-left:1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6310</wp:posOffset>
                      </wp:positionV>
                      <wp:extent cx="233680" cy="264160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5.3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67360</wp:posOffset>
                      </wp:positionV>
                      <wp:extent cx="233680" cy="26416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6.8pt;mso-position-vertical-relative:text;margin-left: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79400</wp:posOffset>
                      </wp:positionV>
                      <wp:extent cx="233680" cy="26416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2pt;mso-position-vertical-relative:text;margin-left: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968375</wp:posOffset>
                      </wp:positionV>
                      <wp:extent cx="233680" cy="26416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6.25pt;mso-position-vertical-relative:text;margin-left: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647065</wp:posOffset>
                      </wp:positionV>
                      <wp:extent cx="1123950" cy="1047750"/>
                      <wp:effectExtent l="12700" t="29210" r="33020" b="13335"/>
                      <wp:wrapNone/>
                      <wp:docPr id="67" name="Right Tri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047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2" fillcolor="white" stroked="t" o:allowincell="t" style="position:absolute;margin-left:141.45pt;margin-top:50.95pt;width:88.45pt;height:82.45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sz w:val="20"/>
                <w:szCs w:val="20"/>
              </w:rPr>
              <w:t xml:space="preserve">In the figure below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ABC is a right triangle with a right angle at C. Which of the statements about this figure is NOT correct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382905</wp:posOffset>
                      </wp:positionV>
                      <wp:extent cx="233680" cy="26416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0.15pt;mso-position-vertical-relative:text;margin-left:1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n A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7150" cy="219075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 A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 A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7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339090</wp:posOffset>
                      </wp:positionV>
                      <wp:extent cx="233680" cy="26416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6.7pt;mso-position-vertical-relative:text;margin-left:1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356235</wp:posOffset>
                      </wp:positionV>
                      <wp:extent cx="233680" cy="264160"/>
                      <wp:effectExtent l="0" t="0" r="0" b="0"/>
                      <wp:wrapNone/>
                      <wp:docPr id="7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8.05pt;mso-position-vertical-relative:text;margin-left:2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 B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7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 B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7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3535</wp:posOffset>
                  </wp:positionV>
                  <wp:extent cx="1308100" cy="1257300"/>
                  <wp:effectExtent l="0" t="0" r="0" b="0"/>
                  <wp:wrapNone/>
                  <wp:docPr id="77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7)  List out the sine, cosine, and tangent of angles </w:t>
            </w:r>
            <w:r>
              <w:rPr>
                <w:rFonts w:cs="Calibri" w:ascii="Calibri" w:hAnsi="Calibri"/>
              </w:rPr>
              <w:t xml:space="preserve">Θ </w:t>
            </w:r>
            <w:r>
              <w:rPr>
                <w:rFonts w:cs="Cambria" w:ascii="Cambria" w:hAnsi="Cambria"/>
              </w:rPr>
              <w:t xml:space="preserve">(pronounced </w:t>
            </w:r>
            <w:r>
              <w:rPr>
                <w:rFonts w:cs="Cambria" w:ascii="Cambria" w:hAnsi="Cambria"/>
                <w:i/>
              </w:rPr>
              <w:t>theta</w:t>
            </w:r>
            <w:r>
              <w:rPr>
                <w:rFonts w:cs="Cambria" w:ascii="Cambria" w:hAnsi="Cambria"/>
              </w:rPr>
              <w:t xml:space="preserve">) and </w:t>
            </w:r>
            <w:r>
              <w:rPr>
                <w:rFonts w:cs="Calibri" w:ascii="Calibri" w:hAnsi="Calibri"/>
              </w:rPr>
              <w:t>Φ</w:t>
            </w:r>
            <w:r>
              <w:rPr>
                <w:rFonts w:cs="Cambria" w:ascii="Cambria" w:hAnsi="Cambria"/>
              </w:rPr>
              <w:t xml:space="preserve"> (called </w:t>
            </w:r>
            <w:r>
              <w:rPr>
                <w:rFonts w:cs="Cambria" w:ascii="Cambria" w:hAnsi="Cambria"/>
                <w:i/>
              </w:rPr>
              <w:t>phi</w:t>
            </w:r>
            <w:r>
              <w:rPr>
                <w:rFonts w:cs="Cambria" w:ascii="Cambria" w:hAnsi="Cambria"/>
              </w:rPr>
              <w:t>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945</wp:posOffset>
                      </wp:positionV>
                      <wp:extent cx="457200" cy="389890"/>
                      <wp:effectExtent l="0" t="0" r="0" b="0"/>
                      <wp:wrapNone/>
                      <wp:docPr id="7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5.35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3345</wp:posOffset>
                      </wp:positionV>
                      <wp:extent cx="457200" cy="389890"/>
                      <wp:effectExtent l="0" t="0" r="0" b="0"/>
                      <wp:wrapNone/>
                      <wp:docPr id="7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7.35pt;mso-position-vertical-relative:text;margin-left:9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6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1948815" cy="1520190"/>
                  <wp:effectExtent l="0" t="0" r="0" b="0"/>
                  <wp:wrapNone/>
                  <wp:docPr id="8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66420</wp:posOffset>
                      </wp:positionV>
                      <wp:extent cx="457200" cy="389890"/>
                      <wp:effectExtent l="0" t="0" r="0" b="0"/>
                      <wp:wrapNone/>
                      <wp:docPr id="8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44.6pt;mso-position-vertical-relative:text;margin-left:4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i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324485</wp:posOffset>
                      </wp:positionV>
                      <wp:extent cx="457200" cy="38989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" w:ascii="Times" w:hAnsi="Time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25.55pt;mso-position-vertical-relative:text;margin-left:5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i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What is the sine of M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is the cosine of F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What is the sine of 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What is the cosine of Q?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What is the sine of Q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What is the cosine of 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g. What is the tangent of Q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. What is the tangent of A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You walk from one corner of </w:t>
            </w:r>
            <w:r>
              <w:rPr>
                <w:rFonts w:cs="Cambria" w:ascii="Cambria" w:hAnsi="Cambria"/>
                <w:szCs w:val="26"/>
              </w:rPr>
              <w:t>a basketball court to the opposite corner. Write and solve a proportion using a trigonometric ratio to approximate the distance of the walk.</w:t>
            </w:r>
          </w:p>
          <w:p>
            <w:pPr>
              <w:pStyle w:val="Normal"/>
              <w:rPr>
                <w:rFonts w:ascii="Cambria" w:hAnsi="Cambria" w:cs="Cambria"/>
                <w:szCs w:val="26"/>
              </w:rPr>
            </w:pPr>
            <w:r>
              <w:rPr>
                <w:rFonts w:cs="Cambria" w:ascii="Cambria" w:hAnsi="Cambria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23950" cy="1480185"/>
                  <wp:effectExtent l="0" t="0" r="0" b="0"/>
                  <wp:docPr id="8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6"/>
              </w:rPr>
              <w:t>10) You are at the top of</w:t>
            </w:r>
            <w:r>
              <w:rPr>
                <w:rFonts w:cs="Cambria" w:ascii="Cambria" w:hAnsi="Cambria"/>
                <w:iCs/>
                <w:szCs w:val="26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a roller coaster 100 feet above the ground. The angle of depression i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44°. About how far do you ride down the hill?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Cs w:val="26"/>
                <w:lang w:val="en-US" w:eastAsia="en-US"/>
              </w:rPr>
              <w:drawing>
                <wp:inline distT="0" distB="0" distL="0" distR="0">
                  <wp:extent cx="1704975" cy="1200150"/>
                  <wp:effectExtent l="0" t="0" r="0" b="0"/>
                  <wp:docPr id="8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A railroad crossing arm that is 20 feet long is stuck with an angle of elevation of 35° Find the lengths 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  <w:i/>
                <w:iCs/>
              </w:rPr>
              <w:t>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90650" cy="1114425"/>
                  <wp:effectExtent l="0" t="0" r="0" b="0"/>
                  <wp:docPr id="8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Find the height </w:t>
            </w:r>
            <w:r>
              <w:rPr>
                <w:rFonts w:cs="Cambria" w:ascii="Cambria" w:hAnsi="Cambria"/>
                <w:i/>
                <w:iCs/>
              </w:rPr>
              <w:t>h</w:t>
            </w:r>
            <w:r>
              <w:rPr>
                <w:rFonts w:cs="Cambria" w:ascii="Cambria" w:hAnsi="Cambria"/>
              </w:rPr>
              <w:t xml:space="preserve"> of the lighthouse to the nearest foo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43025" cy="1657350"/>
                  <wp:effectExtent l="0" t="0" r="0" b="0"/>
                  <wp:docPr id="8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33:00Z</dcterms:created>
  <dc:creator>Elizabeth Yarrington</dc:creator>
  <dc:description/>
  <cp:keywords/>
  <dc:language>en-US</dc:language>
  <cp:lastModifiedBy>Victoria Walden</cp:lastModifiedBy>
  <cp:lastPrinted>2013-01-23T07:29:00Z</cp:lastPrinted>
  <dcterms:modified xsi:type="dcterms:W3CDTF">2013-01-30T02:29:00Z</dcterms:modified>
  <cp:revision>4</cp:revision>
  <dc:subject/>
  <dc:title/>
</cp:coreProperties>
</file>